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iese de schimb electropompe 12 KSV 9x4x2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ar de cauciuc, conform desen nr. 807.01.3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sa de lucru, conform desen nr. 807.01.5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or respecta cerintele caietului de sarc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ertantul va prezenta dovezi care să ateste că producătorul declarat în ofertă are implementat şi certificat un sistem de management al calităţii în conformitate cu SR EN ISO 9001/2015– se acceptă dovezi emise de organisme acredit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45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viz de expedit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 de la producat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Certificat de calitate, certificat de garantie sau certificat de calitate si garant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ocumentatie teh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Sud – str.Releului nr.4, sector 3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>: 12 luni de la punerea in functiune; 18 luni de la livra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de buna executie: 5% din valoarea contractului, fara 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ate de constituir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punerea la casieria achizitorului, in numara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virament bancar in contul achizi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 bifeaza modalitatea aleas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                                                         □                                    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0-06-05T09:08:00Z</dcterms:modified>
  <cp:revision>16</cp:revision>
  <dc:subject/>
  <dc:title>DENUMIRE PRODUS</dc:title>
</cp:coreProperties>
</file>